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eneral Instructions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ow t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Replace the Rubber Tire on th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4v-Series Grob Saw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 Remove pulley from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 Strip all old rubber and glue off of pulley with an ethyl acetat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 Make or find a round plug that can fit in a vice and the bore of the pu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 Place plug vertically in vise and install pulley on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lean the new tire using Mineral Spirits or paint th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6 Brush glue into the groove of the pulley, allow to get ta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7 Stretch the new tire onto the pulley but do not let go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8 Insert rod or screw driver shank, between tire and pulle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#9 Holding the rod stationary, rotate the pulley about 3 turns to equalize the 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 Remove rod, make sure rubber is seated well in corners of groov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#11 Clean excess glue from pulley.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12 Let dry for 5 to 6 hours. (Over night if possibl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e 3m #1357 Rubber Cement or Equival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20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06:00Z</dcterms:created>
  <dc:creator>grob4</dc:creator>
  <dc:description/>
  <cp:keywords/>
  <dc:language>en-US</dc:language>
  <cp:lastModifiedBy>User</cp:lastModifiedBy>
  <cp:lastPrinted>2013-06-25T13:25:00Z</cp:lastPrinted>
  <dcterms:modified xsi:type="dcterms:W3CDTF">2013-06-25T18:27:00Z</dcterms:modified>
  <cp:revision>9</cp:revision>
  <dc:subject/>
  <dc:title>General Instructions </dc:title>
</cp:coreProperties>
</file>